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85090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7"/>
        <w:gridCol w:w="1603"/>
        <w:gridCol w:w="2066"/>
        <w:gridCol w:w="1791"/>
        <w:gridCol w:w="1607"/>
      </w:tblGrid>
      <w:tr>
        <w:trPr>
          <w:cantSplit w:val="true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4 - 8, 2010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about oursel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9-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trip to the Renfrew Institu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22300" cy="37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lease refer to the note that was sent home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thew 5: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6-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1-52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78-2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31 – 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3-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3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3-54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5-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TEST – Chapter 3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NOUN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3 digit subtraction w/ regroup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3-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3 digit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greater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across 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m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0-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m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3-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Behavio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36-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41-4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Engl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nfr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Trip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 Drama club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orders d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p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lo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a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low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l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t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ro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s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pe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wbo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mor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nu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umpki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Oct. 6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Oct. 13 – 1 Corinthians 3:11  “For no other foundation can anyone lay than that which is laid, which is Jesus Christ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Oct. 20 - John 14:6  “Jesus said to him, ‘I am the way, the truth, and the life.  No one comes to the Father except through Me.’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Oct. 27 – Philippians 4:6  “Be anxious for nothing, but in everything by prayer and supplication, with thanksgiving, let your request be made known to God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38:00Z</dcterms:created>
  <dc:creator>SysOp</dc:creator>
  <dc:description/>
  <cp:keywords/>
  <dc:language>en-US</dc:language>
  <cp:lastModifiedBy>CoraLee.Ott</cp:lastModifiedBy>
  <cp:lastPrinted>2010-09-29T14:11:00Z</cp:lastPrinted>
  <dcterms:modified xsi:type="dcterms:W3CDTF">2010-09-29T18:12:00Z</dcterms:modified>
  <cp:revision>5</cp:revision>
  <dc:subject/>
  <dc:title> </dc:title>
</cp:coreProperties>
</file>